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віт голови постійної комісії з питань законності та правопорядку і соціального захисту населення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стійна комісія з питань законності та правопорядку і соціального захисту населення  створена рішенням сільської ради від 10 листопада 2015 року. До її складу входять 6 депутатів. Очолює комісію Єрмак Світлана Володимирівна.</w:t>
      </w:r>
    </w:p>
    <w:p>
      <w:pPr>
        <w:pStyle w:val="Normal"/>
        <w:ind w:left="-142" w:firstLine="5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роботі комісія керується  Законом України  «Про місцеве самоврядування в Україні» та іншими законодавчими актами.</w:t>
      </w:r>
    </w:p>
    <w:p>
      <w:pPr>
        <w:pStyle w:val="Normal"/>
        <w:ind w:left="-142" w:firstLine="5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6 році було проведено 3 засідання комісії , розглянуто 7 питань. Серед них: про виконання Програми соціально-економічного розвитку сільської ради, про виконання сільського бюджету, про соціальний захист малозабезпечених, багатодітних сімей, які проживають на території сільської ради, про стан правопорядку на території Бахмацької сільскої ради.</w:t>
      </w:r>
    </w:p>
    <w:p>
      <w:pPr>
        <w:pStyle w:val="Normal"/>
        <w:ind w:left="-142" w:firstLine="5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того, комісія розглядала проекти рішень, які виносилися на розгляд сесії сільської ради.</w:t>
      </w:r>
    </w:p>
    <w:p>
      <w:pPr>
        <w:pStyle w:val="Normal"/>
        <w:ind w:left="-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Члени комісії виконували різні доручення  сільського голови. Брали участь у обстеженні сімей на факт проживання в них окремих осіб при оформленні субсидій, обстеженні  матеріально-побутових умов проживання багатодітних сімей, сімей, які попали в складні життєві обставини та інше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тійна комісія з питань законності та правопорядку і соціального захисту населення займалася вивченням будівництва комбікормового заводу ТОВ «СП «Агродім» в селі Бахмач, готувала проект рішення з цього пит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 метою поглиблення знань на правову тематику для членів комісії проводились навч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постійної комісії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 та правопоряд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оціального захисту населення                                           С.В.Єрм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38:00Z</dcterms:created>
  <dc:creator>Бахмацка сільрада</dc:creator>
  <dc:description/>
  <cp:keywords/>
  <dc:language>en-US</dc:language>
  <cp:lastModifiedBy>User</cp:lastModifiedBy>
  <cp:lastPrinted>2016-11-14T17:25:00Z</cp:lastPrinted>
  <dcterms:modified xsi:type="dcterms:W3CDTF">2016-11-14T15:26:00Z</dcterms:modified>
  <cp:revision>7</cp:revision>
  <dc:subject/>
  <dc:title/>
</cp:coreProperties>
</file>